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78237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609296832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